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 xml:space="preserve">בין קודש לחול 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גרסה הווקאלי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שיאה של תקופה מבולבלת ומבלבלת בה הקודש נמהל בחול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להיפך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מגפת הקורונה של ימינו בעיצומ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ימי ספירת העומר 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Arial"/>
          <w:sz w:val="40"/>
          <w:sz w:val="40"/>
          <w:szCs w:val="40"/>
          <w:rtl w:val="true"/>
        </w:rPr>
        <w:t>פטירתם של עשרות אלפי תלמידי רבי עקיבא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בוחר הזמר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יאיר דו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הוציא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גרסה ווקאלית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להיט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בין קודש לחול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מבוצע במקור על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ידי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מיר דדון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שולי רנ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ומילותיו מיטיבות לבטא את תחושת הבלבול וחוסר האונים אל מול הלא נודע שדווקא מתוכו מתעצמות התקווה והאמונ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ל העיבוד וההפקה הווקאלית וביצוע הקולות הופקד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מנחם מוניס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szCs w:val="48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21:48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0-05-03T11:40:00Z</dcterms:modified>
  <cp:revision>4</cp:revision>
  <dc:subject/>
  <dc:title> </dc:title>
</cp:coreProperties>
</file>